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Matematický seminá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9.</w:t>
      </w:r>
    </w:p>
    <w:tbl>
      <w:tblPr>
        <w:tblW w:w="149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387"/>
        <w:gridCol w:w="3969"/>
      </w:tblGrid>
      <w:tr>
        <w:trPr>
          <w:tblHeader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73" w:firstLine="173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Učiv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ůřez. témata, mezipředmět. vztah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evádí zlomky na des. čísla a naopa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rovnává libovolná čísl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ádí početní operace v rámci všech čísel. obor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á, Racionální a Reálná čísl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čtení a zápis čísl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ztah mezi zlomky a des, čís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brazení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okrouhlo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evrácené čísl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bsolutní hodno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četní oper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evody jednot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, Ch</w:t>
            </w:r>
            <w:r>
              <w:rPr/>
              <w:t>, ...numerické výpočty</w:t>
            </w:r>
          </w:p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 xml:space="preserve"> – měření teploty, měření a zápis veličin nad/pod normál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 xml:space="preserve"> – řešení početních úloh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odhad a určení např. ceny nákupu…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loží číslo na součin prvočíse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rčuje a užívá násobky a dělitele včetně nejmenšího společného násobku a největšího společného dělite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eluje a řeší situace s využitím dělitelnosti v 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ělitelnost přirozených číse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ásobek, dělitel, znaky dělitel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vočíslo, číslo složen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lečný násobek, společný dělit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lovní úlohy na danou problemat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í vyjádřit poměr mezi danými hodnota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většuje a zmenšuje veličiny v daném poměr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ělí celek na části v daném poměr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uje s měřítky map a plán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řeší modelováním a výpočtem situace vyjádřené poměr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umí a využívá pojmu úmě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užívá trojčlenku při řešení slovních úlo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rčí vztah přímé a nepřímé úměrnos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ěr. Přímá a nepřímá úměrnos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j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většení a zmenšení v daném poměr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dělení dané hodnoty v daném poměr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ěřítk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úmě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ímá a nepřímá úměrno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ojčlen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lovní úlohy s danou problematiko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vztahy mezi veličin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 měřítko plánu, mapy</w:t>
            </w:r>
          </w:p>
          <w:p>
            <w:pPr>
              <w:pStyle w:val="Normal"/>
              <w:rPr/>
            </w:pPr>
            <w:r>
              <w:rPr/>
              <w:t>Ch výpočty pomocí trojčlen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práce s mapou, využití poměru v domácnosti (vaření, míchání barev,..)</w:t>
            </w:r>
          </w:p>
          <w:p>
            <w:pPr>
              <w:pStyle w:val="Normal"/>
              <w:rPr/>
            </w:pPr>
            <w:r>
              <w:rPr/>
              <w:t>Pú – spotřeba materiálu, benzínu,…</w:t>
            </w:r>
          </w:p>
          <w:p>
            <w:pPr>
              <w:pStyle w:val="Normal"/>
              <w:rPr/>
            </w:pPr>
            <w:r>
              <w:rPr/>
              <w:t>Nú – zakázky, počet dělníků,…</w:t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ápe pojem 1% a 1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žívá základní pojmy procentového poč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jádří část celku pomocí proc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řeší slovní úloh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ápe pojem promile zaokrouhluje a provádí odhady s danou přesností, řeší aplikační úlohy na procenta ( i pro případ, že procentová část je větší než celek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n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j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áklad, procentová část, počet proc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m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lovní úlohy i z oblasti úro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 koncentrace</w:t>
            </w:r>
          </w:p>
          <w:p>
            <w:pPr>
              <w:pStyle w:val="Normal"/>
              <w:rPr/>
            </w:pPr>
            <w:r>
              <w:rPr/>
              <w:t>OSV – slevy</w:t>
            </w:r>
          </w:p>
          <w:p>
            <w:pPr>
              <w:pStyle w:val="Normal"/>
              <w:rPr/>
            </w:pPr>
            <w:r>
              <w:rPr/>
              <w:t>EV – stav ovzduší, přítomnost škodlivých látek</w:t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yužívá poznatků při výpočtu délek stran pravoúhlého trojúhelník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mí využít poznatky ve slovních úlohá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ythagorova vět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ýpočet délek stran v pravoúhlém trojúhelník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žití Pythagorovy vě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tematizuje jednoduché reálné situa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yřeší daný problém aplikací získaných mat. poznatků a dovednost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řeší slovní úlohy (pomocí lineárních rovnic, úvahou,...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důvodní zvolený postup řešen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věří výsledek řešen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žívá logickou úvahu a kombinační úsudek, nalézá různá řeše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ní úloh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lovní úlo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– vztahy mezi veličin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 – řešení fyz. úlo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– srovnání států – HDP, počet obyv.,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 – ochrana život. prostředí</w:t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í charakterizovat pojem rovnoběžní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lišuje různé typy rovnoběžník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í sestrojit rovnoběžní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dhaduje a vypočítává obvod a obsa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rovnoběžní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dhaduje a vypočítá obsah trojúhelní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 obsah lichoběžník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vnoběžníky a lichoběžníky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je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lastnost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dělen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onstruk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bvod a obsa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bsah trojúhelní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obsah pokoje, pozemku,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ezná a pojmenuje hrano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črtne a narýsuje obraz tělesa v rovin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črtne a narýsuje síť hranol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haduje a vypočítá povrch a objem hranol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rch a objem hranolů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jem hrano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vrch a objem hranol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mí sestrojit jednoduché konstruk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zumí pojmu množiny všech bodů dané vlastnosti využívá poznatků (výška, těžnice, Thaletova kružnice,...) v konstrukčních úlohá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trukční úloh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jednoduché konstruk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nožiny všech bodů dané vlastnos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aletova kružni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nstrukční úlo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kládá výraz na součin (vytýkáním,pomocí vzorců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ádí početní operace s lomenými  výraz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az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úpravy výrazů pomocí vzorc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klad výrazů na souč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jem lomený výra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četní operace s lomenými výraz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žívá a zapisuje vztah rovnos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řeší lineární rovnice pomocí ekvivalentních úprav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vádí zkoušku řeše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eární rovnic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vnos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neární rov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řeší soustavu dvou lineárních rovnic se dvěma neznámými (metoda sčítací a dosazovací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řeší slovní úlohy pomocí soustav lin. rovn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žívá a zapisuje vztah nerov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řeší lineární nerovnice a jejich soustav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názorní řešení lin. nerovnic na číselné o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vnice, nerovnice a jejich soustav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ustava dvou lineárních rovnic se dvěma neznámý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lovní úlohy řešené pomocí soustav lineárních rovn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rovno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neární nerovn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ustava lineárních nerovn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vnice s neznámou ve jmenovate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kreslí bod v P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ápe pojem funk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uje lineární a kvadratickou funk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staví tabulku a zakreslí graf dané funk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žívá funkční vztahy při řešení úlo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oúhlá soustava souřadn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jem fun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lineární funkce ( přímá úměrnos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– čtení z graf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ízdní řád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otřeba benzínu</w:t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ypočítává obvod a obsah kruhu, objem a povrch vál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uh, kružnice, válec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vod, obsah, povrch a obje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lovní úloh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zavlažování pozemku,….</w:t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rakterizuje jednotlivá těle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mí narýsovat síť a z ní těleso vymodelov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počítá povrch a objem tě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ěles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ž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hl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u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vrch a objem tě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spotřeba materiál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vebnictv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Školní vzdělávací program – Základní škola a mateřská škola Raškovice – Matematický seminář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Liberation Serif" w:hAnsi="Liberation Serif" w:cs="Liberation Serif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</w:rPr>
    </w:lvl>
  </w:abstractNum>
  <w:abstractNum w:abstractNumId="5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Liberation Serif" w:hAnsi="Liberation Serif" w:cs="Liberation Serif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6:53:00Z</dcterms:created>
  <dc:creator>mertde</dc:creator>
  <dc:description/>
  <cp:keywords/>
  <dc:language>en-US</dc:language>
  <cp:lastModifiedBy>Lucie Adamová</cp:lastModifiedBy>
  <cp:lastPrinted>2006-06-13T10:30:00Z</cp:lastPrinted>
  <dcterms:modified xsi:type="dcterms:W3CDTF">2025-09-05T07:17:00Z</dcterms:modified>
  <cp:revision>3</cp:revision>
  <dc:subject/>
  <dc:title>Vzdělávací oblast: Jazyk a jazyková komunikace</dc:title>
</cp:coreProperties>
</file>